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Bezpieczeństwo i ochrona inform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lang w:val="en-US"/>
              </w:rPr>
              <w:t>dr hab. Jerzy Plis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ustn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stawowa wiedza z zakresu różnych gałęzi prawa. Znajomość podstaw komunikacji oraz podstaw technologii informacyjn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elem zajęć jest poznanie podstaw prawnych oraz konstrukcji ochrony informacji niejawnych, danych osobowych i informacji objętych tajemnicą zawodową. Zajęcia mają pomóc w poznaniu zasad, metod i instrumentów ochrony informacji. Powinny też pomóc w zapoznaniu się z problemem odpowiedzialności za naruszenie prawa chroniącego informację.</w:t>
            </w:r>
          </w:p>
        </w:tc>
      </w:tr>
    </w:tbl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</w:rPr>
      </w:pPr>
      <w:r>
        <w:rPr>
          <w:rFonts w:eastAsia="Cambria"/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884"/>
        <w:gridCol w:w="1848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definiuje podstawowe pojęcia z zakresu bezpieczeństwa i ochrony informacji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1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pisuje politykę bezpieczeństwa informacji i jej poziomy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2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mienia i charakteryzuje rodzaje tajemnic ustawowo chronionych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ezentuje środki służące ochronie danych osobowych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jaśnia istotę ochrony informacji niejawnych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łumaczy zasady obiegu informacji niejawnych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skazuje na rodzaje i typy odpowiedzialności za naruszenie przepisów o ochronie informacji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analizuje normy prawne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ddaje krytyce rozwiązania prawne dotyczące bezpieczeństwa i ochrony informacji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równuje polskie normy prawne z normami prawa unijnego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oponuje nowe rozwiązania prawne dotyczące bezpieczeństwa i ochrony informacji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rozpoznaje przyczyny małej skuteczności ochrony informacji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zewiduje skutki naruszenia prawa dotyczącego bezpieczeństwa i ochrony informacji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cenia funkcjonowanie organów odpowiedzialnych za ochronę informacji niejawnych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zachowuje ostrożność w ocenie norm prawnych dotyczących ochrony informacji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roszczy się o przestrzeganie prawa dotyczącego ochrony informacji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4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ętnie podejmuje się różnych form upowszechniania wiedzy na temat bezpieczeństwa i ochrony informacji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ba o przestrzeganie ochrony informacji w środowisku akademickim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4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ocenia ciągłość działania w procesach teleinformatycznych przetwarzania informacji niejaw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4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roszczy się o przestrzeganie tajemnicy zawodowej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kazuje odpowiedzialność za upowszechnienie wiedzy na temat bezpieczeństwa i ochrony informacji w środowisku zamieszkania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562"/>
              <w:gridCol w:w="2948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7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Akapitzlist"/>
                    <w:ind w:left="708" w:hanging="7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.</w:t>
                  </w:r>
                </w:p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eści merytoryczn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Wolność informacyjna i jej granic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stęp do informacji publicznej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pieczeństwo i ochrona informacji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finicja bezpieczeństwa informacji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tyka bezpieczeństwa i jej poziomy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informacji: metody i narzędzia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lektroniczna wymiana dokumentów (EDI). Podpis elektroniczny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informacji w świetle współczesnych standardów prawa do informacji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jemnice ustawowo chronione: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ne osobowe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formacje niejawne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jemnice zawodow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danych osobowych. Zakres przedmiotowy i podmiotowy przepisów o ochronie danych osobow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uzula prasowa (przywilej medialny)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jestracja zbioru danych osobow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twarzanie danych osobow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rodki techniczne i organizacyjne służące ochronie danych osobow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neralny Inspektorat Danych Osobowych (GIODO) – zadania i uprawnienia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wiedzialność za naruszenie prawa o ochronie danych osobow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informacji niejawnych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rzedmiotowy ochrony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mioty zobowiązane do ochrony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ganizacja ochrony informacji niejawn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pieczeństwo osobowe. Postępowanie sprawdzając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aliza ryzyka w ochronie informacji niejawn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ganizacja kancelarii tajnej i obieg informacji niejawnych. Formy udostępniania informacji niejawn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pieczeństwo teleinformatyczne. Bezpieczeństwo przemysłow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trola ochr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y informacji niejawnych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wiedzialność za naruszenie przepisów o ochronie informacji niejawn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tajemnicy ustawowo chronionej (tzw. tajemnicy zawodowej)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tajemnicy przedsiębiorstwa („tajemnicy przedsiębiorcy”)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prywatności osoby fizycznej i jej ograniczenia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pieczeństwo informacyjne a bezpieczeństwo narodow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nformacyjny, 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Metody i kryteria oceny:</w:t>
            </w:r>
            <w:r>
              <w:rPr>
                <w:rFonts w:eastAsia="Cambria"/>
              </w:rPr>
              <w:t xml:space="preserve"> zaliczenie ustne w formie pytań sprawdzających znajomość zagadnień objętych wykładem i literaturą obowiązkową. Zaliczenie składa się z 3 pytań o charakterze problemowym. Do uzyskania pozytywnej oceny niezbędna jest odpowiedź na 2 pytani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libri" w:cs="Calibri" w:ascii="Calibri" w:hAnsi="Calibri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ryteria oceny: znajomość terminologii, kompletność odpowiedzi, aktualnego stanu prawnego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mbria" w:cs="TT107D3o00"/>
          <w:sz w:val="18"/>
          <w:szCs w:val="18"/>
          <w:lang w:eastAsia="pl-PL"/>
        </w:rPr>
        <w:t>Nakład pracy związany z zajęciami wymagającymi bezpośredniego udziału nauczycieli akademickich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mbria" w:cs="TT107D3o00"/>
          <w:sz w:val="18"/>
          <w:szCs w:val="18"/>
          <w:lang w:eastAsia="pl-PL"/>
        </w:rPr>
      </w:pPr>
      <w:r>
        <w:rPr>
          <w:rFonts w:eastAsia="Cambria" w:cs="TT107D3o00"/>
          <w:sz w:val="18"/>
          <w:szCs w:val="18"/>
          <w:lang w:eastAsia="pl-PL"/>
        </w:rPr>
        <w:t>wynosi:  15+1+1=1= 18 godz. godz., co odpowiada ok. 1 punktowi ECTS</w:t>
      </w:r>
    </w:p>
    <w:p>
      <w:pPr>
        <w:pStyle w:val="Punktygwne"/>
        <w:spacing w:before="0" w:after="0"/>
        <w:rPr>
          <w:rFonts w:eastAsia="Cambria" w:cs="TT107D3o00"/>
          <w:b w:val="false"/>
          <w:b w:val="false"/>
          <w:caps w:val="false"/>
          <w:smallCaps w:val="false"/>
          <w:sz w:val="20"/>
          <w:szCs w:val="20"/>
          <w:lang w:eastAsia="pl-PL"/>
        </w:rPr>
      </w:pPr>
      <w:r>
        <w:rPr>
          <w:rFonts w:eastAsia="Cambria" w:cs="TT107D3o00"/>
          <w:b w:val="false"/>
          <w:caps w:val="false"/>
          <w:smallCaps w:val="false"/>
          <w:sz w:val="20"/>
          <w:szCs w:val="20"/>
          <w:lang w:eastAsia="pl-PL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Banyś T. A. J., Łuczak J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chrona danych osobowych w praktyce. Jak uniknąć błędów i ich konsekwencji prawnych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1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Iwaszko B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chrona informacji niejawnych w praktyc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1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Radziszewska T., Jabłoński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Bezpieczeństwo fizyczne i teleinformatyczne informacji niejawnych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12.</w:t>
            </w:r>
          </w:p>
          <w:p>
            <w:pPr>
              <w:pStyle w:val="Punktygwne"/>
              <w:spacing w:before="0" w:after="0"/>
              <w:rPr>
                <w:rFonts w:eastAsia="Cambria" w:cs="Times-Roman;Times New Roman"/>
                <w:b w:val="false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pPr>
            <w:r>
              <w:rPr>
                <w:rFonts w:eastAsia="Cambria" w:cs="Times-Roman;Times New Roman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ajgielski P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Informacja w administracji publicznej: prawne aspekty gromadzenia, udostępniania i ochrony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rocław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ajgielski P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chrona danych osobowych w telekomunikacji – aspekty prawn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Lublin 200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ischer B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zestępstwa komputerowe i ochrona informacji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Kraków 20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Kamińska I., Rozbicka-Ostrowska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Ustawa o dostępie do informacji publicznej. Komentarz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yd. 2 Warszawa 201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Leciak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Karnoprawna ochrona informacji niejawnych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Toruń 201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Liedel K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Bezpieczeństwo informacyjne w dobie terrorystycznych i innych zagrożeń bezpieczeństwa narodowego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Toruń 200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Litwiński P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chrona danych osobowych w ogólnym postępowaniu administracyjnym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0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Michalak A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chrona tajemnicy przedsiębiorstwa. Zagadnienia cywilnoprawn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Kraków 200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Napierała K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ne aspekty ochrony danych osobowych przetwarzanych w systemach informatycznych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199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Internetu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Pod red. P. Podreckiej, Wyd. 2 Warszawa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mediów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Pod red. J. Sieńczyło-Chlabicz, Warszawa 201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Thiem P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Bezpieczeństwo osobowe w ochronie informacji niejawnych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1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Witkowski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Kancelaria tajna od A do Z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07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-Roman;Times New Roman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 w:ascii="Calibri" w:hAnsi="Calibri"/>
                <w:b w:val="false"/>
                <w:i/>
                <w:caps w:val="false"/>
                <w:smallCaps w:val="false"/>
                <w:sz w:val="20"/>
                <w:szCs w:val="20"/>
                <w:lang w:eastAsia="pl-PL"/>
              </w:rPr>
              <w:t>Zarządzanie dokumentacją w sektorze publicznym</w:t>
            </w:r>
            <w:r>
              <w:rPr>
                <w:rFonts w:eastAsia="Cambria" w:cs="Times-Roman;Times New Roman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. Red E. Kujan, M. Sender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40:00Z</dcterms:created>
  <dc:creator>...</dc:creator>
  <dc:description/>
  <cp:keywords/>
  <dc:language>en-US</dc:language>
  <cp:lastModifiedBy>user</cp:lastModifiedBy>
  <cp:lastPrinted>2015-04-14T18:51:00Z</cp:lastPrinted>
  <dcterms:modified xsi:type="dcterms:W3CDTF">2017-10-13T08:01:00Z</dcterms:modified>
  <cp:revision>10</cp:revision>
  <dc:subject/>
  <dc:title/>
</cp:coreProperties>
</file>